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14155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6662341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732865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010331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515758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085081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493128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6998699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51798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165472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98175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49030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399536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850443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383917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04952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63578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38684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5061431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476243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08862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21791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346170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010005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351932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21247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